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467100" cy="540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7100" cy="540639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3980</wp:posOffset>
                </wp:positionV>
                <wp:extent cx="3726815" cy="720090"/>
                <wp:effectExtent l="0" t="0" r="0" b="0"/>
                <wp:wrapNone/>
                <wp:docPr id="2" name="Frame1"/>
                <a:graphic xmlns:a="http://schemas.openxmlformats.org/drawingml/2006/main">
                  <a:graphicData uri="http://schemas.microsoft.com/office/word/2010/wordprocessingShape">
                    <wps:wsp>
                      <wps:cNvSpPr txBox="1"/>
                      <wps:spPr>
                        <a:xfrm>
                          <a:off x="0" y="0"/>
                          <a:ext cx="3726815" cy="720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93.45pt;height:56.7pt;mso-wrap-distance-left:9.05pt;mso-wrap-distance-right:9.05pt;mso-wrap-distance-top:0pt;mso-wrap-distance-bottom:0pt;margin-top:7.4pt;mso-position-vertical-relative:text;margin-left:-9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pt;width:277.4pt;height:47.9pt;mso-wrap-style:none;v-text-anchor:middle;mso-position-vertical:top" type="_x0000_t136">
                            <v:path textpathok="t"/>
                            <v:textpath on="t" fitshape="t" string="B. Giuseppe Moscati" style="font-family:&quot;Arial Narrow&quot;;font-size:28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48pt;width:277.4pt;height:47.9pt;mso-wrap-style:none;v-text-anchor:middle;mso-position-vertical:top" type="_x0000_t136">
            <v:path textpathok="t"/>
            <v:textpath on="t" fitshape="t" string="B. Giuseppe Moscati" style="font-family:&quot;Arial Narrow&quot;;font-size:28pt"/>
            <v:fill o:detectmouseclick="t" type="solid" color2="black"/>
            <v:stroke color="black" weight="9360" joinstyle="miter" endcap="flat"/>
            <w10:wrap type="square"/>
          </v:shape>
        </w:pict>
      </w:r>
    </w:p>
    <w:p>
      <w:pPr>
        <w:pStyle w:val="NormaleWeb"/>
        <w:rPr/>
      </w:pPr>
      <w:r>
        <w:rPr>
          <w:rFonts w:cs="Arial" w:ascii="Arial" w:hAnsi="Arial"/>
          <w:sz w:val="24"/>
          <w:szCs w:val="24"/>
        </w:rPr>
        <w:t xml:space="preserve">Il beato Giuseppe Moscati nacque a Benevento il 25 luglio 1880 da nobile famiglia. Seguendo gli spostamenti del padre, di professione magistrato, visse per alcuni anni ad Ancona e poi, dal 1888, a Napoli. </w:t>
        <w:br/>
        <w:t xml:space="preserve"> Il 4 agosto 1903 conseguì la laurea in medicina con pieni voti e con diritto alla pubblicazione della tesi. Cominciò la carriera ospedaliera nell’Ospedale degli Incurabili a Napoli presentandosi, sin da allora modello integerrimo di medico cosciente del suo dovere professionale e della sua missione sublime accanto alla sofferenza umana. Si dedicò contemporaneamente all’insegnamento, divenendo assistente ordinario nell’istituto di Chimica Fisiologica nel 1908, conseguendo la libera docenza nel 1911. </w:t>
        <w:br/>
        <w:t xml:space="preserve">Vince il concorso di Primario negli Ospedali Riuniti di Napoli, mentre nel 1922 consegue una seconda libera docenza in Clinica Medica Generale. Durante tutti gli anni che vanno dal 1903 alla sua morte (1927), Giuseppe Moscati dedicò tutto se stesso alla ricerca scientifica con numerose relazioni a Congressi scientifici in Italia e all’estero, contemporaneamente si dedicava, con grande generosità e con nobile carità, al servizio ospedaliero nell’assistenza gratuita dei malati più bisognosi. </w:t>
        <w:br/>
        <w:t xml:space="preserve">Uomo di fede e di preghiera, morì improvvisamente, lasciando grande rimpianto tra il popolo, il 12 aprile 1927. </w:t>
        <w:br/>
        <w:br/>
      </w:r>
    </w:p>
    <w:p>
      <w:pPr>
        <w:pStyle w:val="NormaleWeb"/>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2:00Z</dcterms:created>
  <dc:creator>Stefo&amp;Stefi</dc:creator>
  <dc:description/>
  <cp:keywords/>
  <dc:language>en-US</dc:language>
  <cp:lastModifiedBy>Stefo&amp;Stefi</cp:lastModifiedBy>
  <dcterms:modified xsi:type="dcterms:W3CDTF">2007-11-01T18:47:00Z</dcterms:modified>
  <cp:revision>2</cp:revision>
  <dc:subject/>
  <dc:title> </dc:title>
</cp:coreProperties>
</file>